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ay Jablonski Jay Jablonski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